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Coltaine No 1;Times New Roman" w:hAnsi="Coltaine No 1;Times New Roman" w:cs="Coltaine No 1;Times New Roman"/>
          <w:i/>
          <w:i/>
        </w:rPr>
      </w:pPr>
      <w:r>
        <w:rPr>
          <w:rFonts w:cs="Coltaine No 1;Times New Roman" w:ascii="Coltaine No 1;Times New Roman" w:hAnsi="Coltaine No 1;Times New Roman"/>
        </w:rPr>
        <w:t>Preface</w:t>
      </w:r>
      <w:r>
        <w:rPr/>
        <w:t>—</w:t>
      </w:r>
      <w:r>
        <w:rPr>
          <w:rFonts w:cs="Coltaine No 1;Times New Roman" w:ascii="Coltaine No 1;Times New Roman" w:hAnsi="Coltaine No 1;Times New Roman"/>
          <w:i/>
        </w:rPr>
        <w:t>The Picture of Dorian Gray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Oscar Wilde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/>
      </w:pPr>
      <w:r>
        <w:rPr>
          <w:b/>
          <w:sz w:val="32"/>
          <w:szCs w:val="32"/>
        </w:rPr>
        <w:t>The artist is the creator of beautiful things. </w:t>
        <w:br/>
        <w:br/>
        <w:t>To reveal art and conceal the artist is art's aim.</w:t>
        <w:br/>
        <w:br/>
        <w:t>The critic is he who can translate into another manner or a new material his impression of beautiful things.</w:t>
        <w:br/>
        <w:br/>
        <w:t>The highest as the lowest form of criticism is a mode of autobiography. Those who find ugly meanings in beautiful things are corrupt without being charming.</w:t>
        <w:br/>
        <w:br/>
        <w:t>This is a fault.</w:t>
        <w:br/>
        <w:br/>
        <w:t>Those who find beautiful meanings in beautiful things are the cultivated. For these there is hope.</w:t>
        <w:br/>
        <w:br/>
        <w:t>They are the elect to whom beautiful things mean only beauty.</w:t>
        <w:br/>
        <w:br/>
        <w:t>There is no such thing as a moral or an immoral book. Books are well written, or badly written.</w:t>
        <w:br/>
        <w:br/>
        <w:t>That is all.</w:t>
        <w:br/>
        <w:t>The nineteenth century dislike of realism is the rage of Caliban* seeing his own face in a glass.</w:t>
        <w:br/>
        <w:t>The nineteenth century dislike of romanticism is the rage of Caliban not seeing his own face in a glass.</w:t>
        <w:br/>
        <w:t>The moral life of man forms part of the subject-matter of the artist, but the morality of art consists in the perfect use of an imperfect</w:t>
        <w:br/>
        <w:t>medium. No artist desires to prove anything. Even things that are true can be proved.</w:t>
        <w:br/>
        <w:br/>
        <w:t>No artist has ethical sympathies.</w:t>
        <w:br/>
        <w:br/>
        <w:t>An ethical sympathy in an artist is an unpardonable mannerism of style. No artist is ever morbid. The artist can express everything.</w:t>
        <w:br/>
        <w:br/>
        <w:t>Thought and language are to the artist instruments of an art.</w:t>
        <w:br/>
        <w:br/>
        <w:t>Vice and virtue are to the artist materials for an art.</w:t>
        <w:br/>
        <w:br/>
        <w:t>From the point of view of form, the type of all the arts is the art of the musician.</w:t>
        <w:br/>
        <w:br/>
        <w:t>From the point of view of feeling, the actor's craft is the type.</w:t>
        <w:br/>
        <w:br/>
        <w:t>All art is at once surface and symbol.</w:t>
        <w:br/>
        <w:br/>
        <w:t>Those who go beneath the surface do so at their peri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4732020</wp:posOffset>
                </wp:positionV>
                <wp:extent cx="10375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aracter in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hakespeare’s </w:t>
                            </w:r>
                            <w:r>
                              <w:rPr/>
                              <w:t xml:space="preserve">comedy, </w:t>
                            </w:r>
                            <w:r>
                              <w:rPr>
                                <w:i/>
                              </w:rPr>
                              <w:t>The Tempest</w:t>
                            </w:r>
                            <w:r>
                              <w:rPr/>
                              <w:t>, who is a mons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372.6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aracter in </w:t>
                      </w:r>
                      <w:r>
                        <w:rPr>
                          <w:sz w:val="20"/>
                          <w:szCs w:val="20"/>
                        </w:rPr>
                        <w:t xml:space="preserve">Shakespeare’s </w:t>
                      </w:r>
                      <w:r>
                        <w:rPr/>
                        <w:t xml:space="preserve">comedy, </w:t>
                      </w:r>
                      <w:r>
                        <w:rPr>
                          <w:i/>
                        </w:rPr>
                        <w:t>The Tempest</w:t>
                      </w:r>
                      <w:r>
                        <w:rPr/>
                        <w:t>, who is a mons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244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taine No 1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22:00Z</dcterms:created>
  <dc:creator>Eric Lutton</dc:creator>
  <dc:description/>
  <dc:language>en-US</dc:language>
  <cp:lastModifiedBy>Skip Nicholson</cp:lastModifiedBy>
  <dcterms:modified xsi:type="dcterms:W3CDTF">2011-10-18T03:22:00Z</dcterms:modified>
  <cp:revision>2</cp:revision>
  <dc:subject/>
  <dc:title>Preface—The Picture of Dorian Gray</dc:title>
</cp:coreProperties>
</file>